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3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 программы     Роговского    сельского поселения  Тимашевского района                                                                            </w:t>
      </w:r>
    </w:p>
    <w:p>
      <w:pPr>
        <w:pStyle w:val="ConsPlusTitle"/>
        <w:widowControl/>
        <w:ind w:left="10348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 поселения»  на 2024-2026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поселения» на 2024-2026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191"/>
        <w:gridCol w:w="1984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ведения официальной информации до жителей поселения  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газеты «Роговчанка» не менее 24 выпусков ежегод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официального сайта посе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 оплата договоров по сопровождению официального сайта поселен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говского сельского поселения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3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 МБУ «ЖК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говского сельского поселения Тимашевского района                                                                                         Ю.П. Бал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Фёдорова</cp:lastModifiedBy>
  <cp:lastPrinted>2022-12-20T16:14:00Z</cp:lastPrinted>
  <dcterms:modified xsi:type="dcterms:W3CDTF">2023-10-12T07:22:00Z</dcterms:modified>
  <cp:revision>132</cp:revision>
  <dc:subject/>
  <dc:title/>
</cp:coreProperties>
</file>